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ind w:left="12474" w:hanging="0"/>
        <w:jc w:val="center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23.05.2023 №1979, зі змінами </w:t>
      </w:r>
      <w:r>
        <w:rPr>
          <w:i/>
          <w:sz w:val="24"/>
        </w:rPr>
        <w:t>від 27.06.2023   №2025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5"/>
        <w:rPr>
          <w:i/>
          <w:i/>
          <w:iCs/>
          <w:sz w:val="6"/>
          <w:lang w:val="ru-RU"/>
        </w:rPr>
      </w:pPr>
      <w:r>
        <w:rPr>
          <w:i/>
          <w:iCs/>
          <w:sz w:val="6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 (суб’єктів господарювання)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552"/>
        <w:gridCol w:w="3260"/>
        <w:gridCol w:w="1134"/>
        <w:gridCol w:w="2693"/>
        <w:gridCol w:w="1984"/>
        <w:gridCol w:w="1276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і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ержав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еєстрац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іюч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highlight w:val="yellow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каф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Магістральна, 17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307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20037645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про право власності 349728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6881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552"/>
        <w:gridCol w:w="3260"/>
        <w:gridCol w:w="1134"/>
        <w:gridCol w:w="2693"/>
        <w:gridCol w:w="1984"/>
        <w:gridCol w:w="1276"/>
      </w:tblGrid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3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ІНКОР ЛТ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агаз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Івана Авраменка, 4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5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21008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3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0Н-3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8.10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77795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нкту прийом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торинної сирови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Бажова, 14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34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422660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16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3Н-5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5.08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5152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їдальні «Киян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л. Домнобудівників, 2б, 1211000000:02:097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5933506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2694516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5.07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0387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8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луговуючий кооперат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о-будіве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ТРІУМФ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ражно-будівельного кооперати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Героїв Маріуполя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6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 на гаражі належить членам гаражного кооперати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7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15668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1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ТАРОС ГРУ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заправної ста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онституційна, 2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08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82987012110, номер запису про право власності 1957169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75714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9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РОС ГРУ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заправної ста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Водоп’янова, 1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01: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86518212110, номер запису про право власності 1957226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9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8991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7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4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РОС ГРУ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заправної ста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кр-н Сонячний, 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82019312110, номер запису про право власності 1957273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8609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інг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с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вшаб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афе з адміністративними приміщенн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–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Олександра Поля, 44/1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58:0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893576112110, номер запису про право власності 1401518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4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918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3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10:00Z</dcterms:created>
  <dc:creator>User 5</dc:creator>
  <dc:description/>
  <cp:keywords/>
  <dc:language>en-US</dc:language>
  <cp:lastModifiedBy>ground60</cp:lastModifiedBy>
  <cp:lastPrinted>2023-04-10T10:33:00Z</cp:lastPrinted>
  <dcterms:modified xsi:type="dcterms:W3CDTF">2025-06-18T06:22:00Z</dcterms:modified>
  <cp:revision>5</cp:revision>
  <dc:subject/>
  <dc:title>Додаток</dc:title>
</cp:coreProperties>
</file>